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9.04.19) 03-06/308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Югра      -      Красноя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69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669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646"/>
      </w:tblGrid>
      <w:tr>
        <w:trPr>
          <w:trHeight w:val="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02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Юргинский, 652000 Кемеровская область, г. Юрга, ул. Московская, 86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00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емеровский АВ, 650055 Кемеровская область, г. Кемерово, пр. Кузнецкий, 81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00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Мариинск, 652160 Кемеровская область, г. Мариинск, ул. Дорожная, 1 "Г"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02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яжинская АС, 652240 Кемеровская область, пгт Тяжинский, ул. Железнодорожная, 14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3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г. Ачинск, 662150 Красноярский край, г. Ачинск, ул. Привокзальная, 1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Красноярск, 660028 Красноярский край, г. Красноярск, ул. Аэровокзальная, 2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>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207"/>
        <w:gridCol w:w="3724"/>
      </w:tblGrid>
      <w:tr>
        <w:trPr>
          <w:trHeight w:val="4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лев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глов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ртемьяно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Кузнецкий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оговое шоссе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товского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Тяжинский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Тяжинский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Тяжинский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Тяжинский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Тяжинский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/Красноярский край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вченко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Звере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оссе Нефтяников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расноярское шоссе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расноярский край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оссе Северное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Котельнико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2-ая Брянск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1"/>
        <w:gridCol w:w="4673"/>
        <w:gridCol w:w="3724"/>
      </w:tblGrid>
      <w:tr>
        <w:trPr>
          <w:trHeight w:val="468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842"/>
        <w:gridCol w:w="1701"/>
        <w:gridCol w:w="1134"/>
        <w:gridCol w:w="1985"/>
      </w:tblGrid>
      <w:tr>
        <w:trPr>
          <w:trHeight w:val="25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3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6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850"/>
        <w:gridCol w:w="808"/>
        <w:gridCol w:w="890"/>
        <w:gridCol w:w="996"/>
        <w:gridCol w:w="851"/>
        <w:gridCol w:w="813"/>
        <w:gridCol w:w="1029"/>
      </w:tblGrid>
      <w:tr>
        <w:trPr>
          <w:trHeight w:val="254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62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3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0:4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0:2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:2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: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4:5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4: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5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3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850"/>
        <w:gridCol w:w="851"/>
        <w:gridCol w:w="850"/>
        <w:gridCol w:w="851"/>
        <w:gridCol w:w="993"/>
        <w:gridCol w:w="991"/>
        <w:gridCol w:w="851"/>
      </w:tblGrid>
      <w:tr>
        <w:trPr>
          <w:trHeight w:val="117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512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1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1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4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4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ascii="Georgia" w:hAnsi="Georgia" w:eastAsia="Times New Roman" w:cs="Georgia"/>
      <w:b/>
      <w:bCs/>
      <w:sz w:val="32"/>
      <w:szCs w:val="32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w w:val="20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7</Characters>
  <CharactersWithSpaces>3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4:14:00Z</dcterms:created>
  <dc:creator/>
  <dc:description/>
  <dc:language>en-US</dc:language>
  <cp:lastModifiedBy/>
  <dcterms:modified xsi:type="dcterms:W3CDTF">2019-04-23T1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